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 2025 г.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4 г. № 7-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5 год и на плановый период 2026 и 2027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 2025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 208 518 285,68» заменить цифрами «1 220 021 014,31», цифры «239 972 300,00» заменить цифрами «245 078 060,00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 275 733 064,75» заменить цифрами «1 287 235 793,38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11 цифры «968 545 985,68» заменить цифрами «974 942 954,31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2 цифры «5 707 100,00» заменить цифрами «6 507 10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4.В пункте 15 цифры «47 833 342,12» заменить цифрами «48 844 824,6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4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4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4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4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Бунакова</cp:lastModifiedBy>
  <cp:lastPrinted>2023-04-26T16:59:00Z</cp:lastPrinted>
  <dcterms:modified xsi:type="dcterms:W3CDTF">2025-09-24T09:20:00Z</dcterms:modified>
  <cp:revision>1146</cp:revision>
  <dc:subject/>
  <dc:title>«О внесении изменений в решение</dc:title>
</cp:coreProperties>
</file>